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770945103"/>
      <w:bookmarkStart w:id="2" w:name="__Fieldmark__0_1770945103"/>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770945103"/>
      <w:bookmarkStart w:id="4" w:name="__Fieldmark__1_1770945103"/>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770945103"/>
      <w:bookmarkStart w:id="6" w:name="__Fieldmark__2_1770945103"/>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770945103"/>
            <w:bookmarkStart w:id="8" w:name="__Fieldmark__3_1770945103"/>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770945103"/>
            <w:bookmarkStart w:id="10" w:name="__Fieldmark__4_1770945103"/>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770945103"/>
            <w:bookmarkStart w:id="12" w:name="__Fieldmark__5_1770945103"/>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770945103"/>
            <w:bookmarkStart w:id="14" w:name="__Fieldmark__6_1770945103"/>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770945103"/>
            <w:bookmarkStart w:id="16" w:name="__Fieldmark__7_1770945103"/>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770945103"/>
            <w:bookmarkStart w:id="18" w:name="__Fieldmark__8_1770945103"/>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770945103"/>
            <w:bookmarkStart w:id="20" w:name="__Fieldmark__9_1770945103"/>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770945103"/>
            <w:bookmarkStart w:id="22" w:name="__Fieldmark__10_1770945103"/>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770945103"/>
            <w:bookmarkStart w:id="24" w:name="__Fieldmark__11_1770945103"/>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770945103"/>
            <w:bookmarkStart w:id="26" w:name="__Fieldmark__12_1770945103"/>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770945103"/>
            <w:bookmarkStart w:id="28" w:name="__Fieldmark__13_1770945103"/>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770945103"/>
            <w:bookmarkStart w:id="30" w:name="__Fieldmark__14_1770945103"/>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770945103"/>
            <w:bookmarkStart w:id="32" w:name="__Fieldmark__15_1770945103"/>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770945103"/>
            <w:bookmarkStart w:id="34" w:name="__Fieldmark__16_1770945103"/>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770945103"/>
            <w:bookmarkStart w:id="36" w:name="__Fieldmark__17_1770945103"/>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770945103"/>
            <w:bookmarkStart w:id="38" w:name="__Fieldmark__18_1770945103"/>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770945103"/>
            <w:bookmarkStart w:id="40" w:name="__Fieldmark__19_1770945103"/>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770945103"/>
            <w:bookmarkStart w:id="42" w:name="__Fieldmark__20_1770945103"/>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770945103"/>
            <w:bookmarkStart w:id="44" w:name="__Fieldmark__21_1770945103"/>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770945103"/>
            <w:bookmarkStart w:id="46" w:name="__Fieldmark__22_1770945103"/>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770945103"/>
            <w:bookmarkStart w:id="48" w:name="__Fieldmark__28_1770945103"/>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770945103"/>
            <w:bookmarkStart w:id="50" w:name="__Fieldmark__29_1770945103"/>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770945103"/>
            <w:bookmarkStart w:id="52" w:name="__Fieldmark__30_1770945103"/>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770945103"/>
            <w:bookmarkStart w:id="54" w:name="__Fieldmark__31_1770945103"/>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770945103"/>
            <w:bookmarkStart w:id="56" w:name="__Fieldmark__32_1770945103"/>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770945103"/>
            <w:bookmarkStart w:id="58" w:name="__Fieldmark__33_1770945103"/>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770945103"/>
            <w:bookmarkStart w:id="60" w:name="__Fieldmark__34_1770945103"/>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770945103"/>
            <w:bookmarkStart w:id="62" w:name="__Fieldmark__35_1770945103"/>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770945103"/>
            <w:bookmarkStart w:id="64" w:name="__Fieldmark__36_1770945103"/>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770945103"/>
            <w:bookmarkStart w:id="66" w:name="__Fieldmark__37_1770945103"/>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770945103"/>
            <w:bookmarkStart w:id="68" w:name="__Fieldmark__38_1770945103"/>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770945103"/>
            <w:bookmarkStart w:id="70" w:name="__Fieldmark__40_1770945103"/>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770945103"/>
            <w:bookmarkStart w:id="72" w:name="__Fieldmark__43_1770945103"/>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770945103"/>
            <w:bookmarkStart w:id="74" w:name="__Fieldmark__44_1770945103"/>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770945103"/>
            <w:bookmarkStart w:id="76" w:name="__Fieldmark__45_1770945103"/>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770945103"/>
            <w:bookmarkStart w:id="78" w:name="__Fieldmark__55_1770945103"/>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770945103"/>
            <w:bookmarkStart w:id="80" w:name="__Fieldmark__56_1770945103"/>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770945103"/>
            <w:bookmarkStart w:id="82" w:name="__Fieldmark__58_1770945103"/>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770945103"/>
            <w:bookmarkStart w:id="84" w:name="__Fieldmark__59_1770945103"/>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770945103"/>
            <w:bookmarkStart w:id="86" w:name="__Fieldmark__61_1770945103"/>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770945103"/>
            <w:bookmarkStart w:id="88" w:name="__Fieldmark__62_1770945103"/>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770945103"/>
            <w:bookmarkStart w:id="90" w:name="__Fieldmark__81_1770945103"/>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770945103"/>
            <w:bookmarkStart w:id="92" w:name="__Fieldmark__82_1770945103"/>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770945103"/>
            <w:bookmarkStart w:id="94" w:name="__Fieldmark__95_1770945103"/>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770945103"/>
            <w:bookmarkStart w:id="96" w:name="__Fieldmark__96_1770945103"/>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770945103"/>
            <w:bookmarkStart w:id="98" w:name="__Fieldmark__98_1770945103"/>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770945103"/>
            <w:bookmarkStart w:id="100" w:name="__Fieldmark__99_1770945103"/>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770945103"/>
            <w:bookmarkStart w:id="102" w:name="__Fieldmark__101_1770945103"/>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770945103"/>
            <w:bookmarkStart w:id="104" w:name="__Fieldmark__102_1770945103"/>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770945103"/>
            <w:bookmarkStart w:id="106" w:name="__Fieldmark__155_1770945103"/>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770945103"/>
            <w:bookmarkStart w:id="108" w:name="__Fieldmark__156_1770945103"/>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770945103"/>
            <w:bookmarkStart w:id="110" w:name="__Fieldmark__157_1770945103"/>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770945103"/>
            <w:bookmarkStart w:id="112" w:name="__Fieldmark__158_1770945103"/>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770945103"/>
            <w:bookmarkStart w:id="114" w:name="__Fieldmark__159_1770945103"/>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770945103"/>
            <w:bookmarkStart w:id="116" w:name="__Fieldmark__160_1770945103"/>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770945103"/>
            <w:bookmarkStart w:id="118" w:name="__Fieldmark__161_1770945103"/>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770945103"/>
            <w:bookmarkStart w:id="120" w:name="__Fieldmark__162_1770945103"/>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770945103"/>
            <w:bookmarkStart w:id="122" w:name="__Fieldmark__163_1770945103"/>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770945103"/>
            <w:bookmarkStart w:id="124" w:name="__Fieldmark__165_1770945103"/>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770945103"/>
            <w:bookmarkStart w:id="126" w:name="__Fieldmark__166_1770945103"/>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770945103"/>
            <w:bookmarkStart w:id="128" w:name="__Fieldmark__167_1770945103"/>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770945103"/>
            <w:bookmarkStart w:id="130" w:name="__Fieldmark__168_1770945103"/>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770945103"/>
            <w:bookmarkStart w:id="132" w:name="__Fieldmark__169_1770945103"/>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770945103"/>
            <w:bookmarkStart w:id="134" w:name="__Fieldmark__170_1770945103"/>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770945103"/>
            <w:bookmarkStart w:id="136" w:name="__Fieldmark__171_1770945103"/>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770945103"/>
            <w:bookmarkStart w:id="138" w:name="__Fieldmark__172_1770945103"/>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770945103"/>
            <w:bookmarkStart w:id="140" w:name="__Fieldmark__173_1770945103"/>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770945103"/>
            <w:bookmarkStart w:id="142" w:name="__Fieldmark__175_1770945103"/>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770945103"/>
            <w:bookmarkStart w:id="144" w:name="__Fieldmark__176_1770945103"/>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770945103"/>
            <w:bookmarkStart w:id="146" w:name="__Fieldmark__177_1770945103"/>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770945103"/>
            <w:bookmarkStart w:id="148" w:name="__Fieldmark__178_1770945103"/>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770945103"/>
            <w:bookmarkStart w:id="150" w:name="__Fieldmark__179_1770945103"/>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770945103"/>
            <w:bookmarkStart w:id="152" w:name="__Fieldmark__180_1770945103"/>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770945103"/>
            <w:bookmarkStart w:id="154" w:name="__Fieldmark__181_1770945103"/>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770945103"/>
            <w:bookmarkStart w:id="156" w:name="__Fieldmark__182_1770945103"/>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770945103"/>
            <w:bookmarkStart w:id="158" w:name="__Fieldmark__183_1770945103"/>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770945103"/>
            <w:bookmarkStart w:id="160" w:name="__Fieldmark__208_1770945103"/>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770945103"/>
            <w:bookmarkStart w:id="162" w:name="__Fieldmark__209_1770945103"/>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770945103"/>
            <w:bookmarkStart w:id="164" w:name="__Fieldmark__221_1770945103"/>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770945103"/>
            <w:bookmarkStart w:id="166" w:name="__Fieldmark__222_1770945103"/>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770945103"/>
            <w:bookmarkStart w:id="168" w:name="__Fieldmark__234_1770945103"/>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770945103"/>
            <w:bookmarkStart w:id="170" w:name="__Fieldmark__235_1770945103"/>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770945103"/>
            <w:bookmarkStart w:id="172" w:name="__Fieldmark__256_1770945103"/>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770945103"/>
            <w:bookmarkStart w:id="174" w:name="__Fieldmark__257_1770945103"/>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770945103"/>
            <w:bookmarkStart w:id="176" w:name="__Fieldmark__258_1770945103"/>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770945103"/>
            <w:bookmarkStart w:id="178" w:name="__Fieldmark__259_1770945103"/>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770945103"/>
            <w:bookmarkStart w:id="180" w:name="__Fieldmark__260_1770945103"/>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770945103"/>
            <w:bookmarkStart w:id="182" w:name="__Fieldmark__261_1770945103"/>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770945103"/>
            <w:bookmarkStart w:id="184" w:name="__Fieldmark__262_1770945103"/>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770945103"/>
            <w:bookmarkStart w:id="186" w:name="__Fieldmark__263_1770945103"/>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