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579422756"/>
      <w:bookmarkStart w:id="2" w:name="__Fieldmark__0_3579422756"/>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579422756"/>
      <w:bookmarkStart w:id="4" w:name="__Fieldmark__1_3579422756"/>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579422756"/>
      <w:bookmarkStart w:id="6" w:name="__Fieldmark__2_3579422756"/>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579422756"/>
            <w:bookmarkStart w:id="8" w:name="__Fieldmark__3_3579422756"/>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579422756"/>
            <w:bookmarkStart w:id="10" w:name="__Fieldmark__4_3579422756"/>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579422756"/>
            <w:bookmarkStart w:id="12" w:name="__Fieldmark__5_3579422756"/>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579422756"/>
            <w:bookmarkStart w:id="14" w:name="__Fieldmark__6_3579422756"/>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579422756"/>
            <w:bookmarkStart w:id="16" w:name="__Fieldmark__7_3579422756"/>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579422756"/>
            <w:bookmarkStart w:id="18" w:name="__Fieldmark__8_3579422756"/>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579422756"/>
            <w:bookmarkStart w:id="20" w:name="__Fieldmark__9_3579422756"/>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579422756"/>
            <w:bookmarkStart w:id="22" w:name="__Fieldmark__10_3579422756"/>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579422756"/>
            <w:bookmarkStart w:id="24" w:name="__Fieldmark__11_3579422756"/>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579422756"/>
            <w:bookmarkStart w:id="26" w:name="__Fieldmark__12_3579422756"/>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579422756"/>
            <w:bookmarkStart w:id="28" w:name="__Fieldmark__13_3579422756"/>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579422756"/>
            <w:bookmarkStart w:id="30" w:name="__Fieldmark__14_3579422756"/>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579422756"/>
            <w:bookmarkStart w:id="32" w:name="__Fieldmark__15_3579422756"/>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579422756"/>
            <w:bookmarkStart w:id="34" w:name="__Fieldmark__16_3579422756"/>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579422756"/>
            <w:bookmarkStart w:id="36" w:name="__Fieldmark__17_3579422756"/>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579422756"/>
            <w:bookmarkStart w:id="38" w:name="__Fieldmark__18_3579422756"/>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579422756"/>
            <w:bookmarkStart w:id="40" w:name="__Fieldmark__19_3579422756"/>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579422756"/>
            <w:bookmarkStart w:id="42" w:name="__Fieldmark__20_3579422756"/>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579422756"/>
            <w:bookmarkStart w:id="44" w:name="__Fieldmark__21_3579422756"/>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579422756"/>
            <w:bookmarkStart w:id="46" w:name="__Fieldmark__22_3579422756"/>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579422756"/>
            <w:bookmarkStart w:id="48" w:name="__Fieldmark__28_3579422756"/>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579422756"/>
            <w:bookmarkStart w:id="50" w:name="__Fieldmark__29_3579422756"/>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579422756"/>
            <w:bookmarkStart w:id="52" w:name="__Fieldmark__30_3579422756"/>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579422756"/>
            <w:bookmarkStart w:id="54" w:name="__Fieldmark__31_3579422756"/>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579422756"/>
            <w:bookmarkStart w:id="56" w:name="__Fieldmark__32_3579422756"/>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579422756"/>
            <w:bookmarkStart w:id="58" w:name="__Fieldmark__33_3579422756"/>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579422756"/>
            <w:bookmarkStart w:id="60" w:name="__Fieldmark__34_3579422756"/>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579422756"/>
            <w:bookmarkStart w:id="62" w:name="__Fieldmark__35_3579422756"/>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579422756"/>
            <w:bookmarkStart w:id="64" w:name="__Fieldmark__36_3579422756"/>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579422756"/>
            <w:bookmarkStart w:id="66" w:name="__Fieldmark__37_3579422756"/>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579422756"/>
            <w:bookmarkStart w:id="68" w:name="__Fieldmark__38_3579422756"/>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579422756"/>
            <w:bookmarkStart w:id="70" w:name="__Fieldmark__40_3579422756"/>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579422756"/>
            <w:bookmarkStart w:id="72" w:name="__Fieldmark__43_3579422756"/>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579422756"/>
            <w:bookmarkStart w:id="74" w:name="__Fieldmark__44_3579422756"/>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579422756"/>
            <w:bookmarkStart w:id="76" w:name="__Fieldmark__45_3579422756"/>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579422756"/>
            <w:bookmarkStart w:id="78" w:name="__Fieldmark__55_3579422756"/>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579422756"/>
            <w:bookmarkStart w:id="80" w:name="__Fieldmark__56_3579422756"/>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579422756"/>
            <w:bookmarkStart w:id="82" w:name="__Fieldmark__58_3579422756"/>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579422756"/>
            <w:bookmarkStart w:id="84" w:name="__Fieldmark__59_3579422756"/>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579422756"/>
            <w:bookmarkStart w:id="86" w:name="__Fieldmark__61_3579422756"/>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579422756"/>
            <w:bookmarkStart w:id="88" w:name="__Fieldmark__62_3579422756"/>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579422756"/>
            <w:bookmarkStart w:id="90" w:name="__Fieldmark__81_3579422756"/>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579422756"/>
            <w:bookmarkStart w:id="92" w:name="__Fieldmark__82_3579422756"/>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579422756"/>
            <w:bookmarkStart w:id="94" w:name="__Fieldmark__95_3579422756"/>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579422756"/>
            <w:bookmarkStart w:id="96" w:name="__Fieldmark__96_3579422756"/>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579422756"/>
            <w:bookmarkStart w:id="98" w:name="__Fieldmark__98_3579422756"/>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579422756"/>
            <w:bookmarkStart w:id="100" w:name="__Fieldmark__99_3579422756"/>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579422756"/>
            <w:bookmarkStart w:id="102" w:name="__Fieldmark__101_3579422756"/>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579422756"/>
            <w:bookmarkStart w:id="104" w:name="__Fieldmark__102_3579422756"/>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579422756"/>
            <w:bookmarkStart w:id="106" w:name="__Fieldmark__155_3579422756"/>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579422756"/>
            <w:bookmarkStart w:id="108" w:name="__Fieldmark__156_3579422756"/>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579422756"/>
            <w:bookmarkStart w:id="110" w:name="__Fieldmark__157_3579422756"/>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579422756"/>
            <w:bookmarkStart w:id="112" w:name="__Fieldmark__158_3579422756"/>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579422756"/>
            <w:bookmarkStart w:id="114" w:name="__Fieldmark__159_3579422756"/>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579422756"/>
            <w:bookmarkStart w:id="116" w:name="__Fieldmark__160_3579422756"/>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579422756"/>
            <w:bookmarkStart w:id="118" w:name="__Fieldmark__161_3579422756"/>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579422756"/>
            <w:bookmarkStart w:id="120" w:name="__Fieldmark__162_3579422756"/>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579422756"/>
            <w:bookmarkStart w:id="122" w:name="__Fieldmark__163_3579422756"/>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579422756"/>
            <w:bookmarkStart w:id="124" w:name="__Fieldmark__165_3579422756"/>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579422756"/>
            <w:bookmarkStart w:id="126" w:name="__Fieldmark__166_3579422756"/>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579422756"/>
            <w:bookmarkStart w:id="128" w:name="__Fieldmark__167_3579422756"/>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579422756"/>
            <w:bookmarkStart w:id="130" w:name="__Fieldmark__168_3579422756"/>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579422756"/>
            <w:bookmarkStart w:id="132" w:name="__Fieldmark__169_3579422756"/>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579422756"/>
            <w:bookmarkStart w:id="134" w:name="__Fieldmark__170_3579422756"/>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579422756"/>
            <w:bookmarkStart w:id="136" w:name="__Fieldmark__171_3579422756"/>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579422756"/>
            <w:bookmarkStart w:id="138" w:name="__Fieldmark__172_3579422756"/>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579422756"/>
            <w:bookmarkStart w:id="140" w:name="__Fieldmark__173_3579422756"/>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579422756"/>
            <w:bookmarkStart w:id="142" w:name="__Fieldmark__175_3579422756"/>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579422756"/>
            <w:bookmarkStart w:id="144" w:name="__Fieldmark__176_3579422756"/>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579422756"/>
            <w:bookmarkStart w:id="146" w:name="__Fieldmark__177_3579422756"/>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579422756"/>
            <w:bookmarkStart w:id="148" w:name="__Fieldmark__178_3579422756"/>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579422756"/>
            <w:bookmarkStart w:id="150" w:name="__Fieldmark__179_3579422756"/>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579422756"/>
            <w:bookmarkStart w:id="152" w:name="__Fieldmark__180_3579422756"/>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579422756"/>
            <w:bookmarkStart w:id="154" w:name="__Fieldmark__181_3579422756"/>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579422756"/>
            <w:bookmarkStart w:id="156" w:name="__Fieldmark__182_3579422756"/>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579422756"/>
            <w:bookmarkStart w:id="158" w:name="__Fieldmark__183_3579422756"/>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579422756"/>
            <w:bookmarkStart w:id="160" w:name="__Fieldmark__208_3579422756"/>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579422756"/>
            <w:bookmarkStart w:id="162" w:name="__Fieldmark__209_3579422756"/>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579422756"/>
            <w:bookmarkStart w:id="164" w:name="__Fieldmark__221_3579422756"/>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579422756"/>
            <w:bookmarkStart w:id="166" w:name="__Fieldmark__222_3579422756"/>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579422756"/>
            <w:bookmarkStart w:id="168" w:name="__Fieldmark__234_3579422756"/>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579422756"/>
            <w:bookmarkStart w:id="170" w:name="__Fieldmark__235_3579422756"/>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579422756"/>
            <w:bookmarkStart w:id="172" w:name="__Fieldmark__256_3579422756"/>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579422756"/>
            <w:bookmarkStart w:id="174" w:name="__Fieldmark__257_3579422756"/>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579422756"/>
            <w:bookmarkStart w:id="176" w:name="__Fieldmark__258_3579422756"/>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579422756"/>
            <w:bookmarkStart w:id="178" w:name="__Fieldmark__259_3579422756"/>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579422756"/>
            <w:bookmarkStart w:id="180" w:name="__Fieldmark__260_3579422756"/>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579422756"/>
            <w:bookmarkStart w:id="182" w:name="__Fieldmark__261_3579422756"/>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579422756"/>
            <w:bookmarkStart w:id="184" w:name="__Fieldmark__262_3579422756"/>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579422756"/>
            <w:bookmarkStart w:id="186" w:name="__Fieldmark__263_3579422756"/>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